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17 » грудня 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№ 828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Мацкевич Т.П. від 25.11.2019 № М-3171, враховуючи рішення комісії з питань техногенно-екологічної безпеки та надзвичайних ситуацій від 03.12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13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26 500,00 грн. (двадцять шість тисяч п’ятсот грн. 00 коп.) для надання грошової  допомоги Мацкевич ***************, постраждалій </w:t>
      </w:r>
      <w:r>
        <w:rPr>
          <w:szCs w:val="24"/>
        </w:rPr>
        <w:t>від надзвичайної ситуації, пов’язаної з пожежею, яка сталася в в м. Буча 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828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7  грудня  2019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ацкевич *************, постраждалій від надзвичайної ситуац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674"/>
        <w:gridCol w:w="1391"/>
        <w:gridCol w:w="1444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цкевич *******************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 Буча, ***************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 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 770 г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7,5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 332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27:00Z</dcterms:created>
  <dc:creator>BMR</dc:creator>
  <dc:description/>
  <cp:keywords/>
  <dc:language>en-US</dc:language>
  <cp:lastModifiedBy>VNS2</cp:lastModifiedBy>
  <cp:lastPrinted>2019-11-18T10:03:00Z</cp:lastPrinted>
  <dcterms:modified xsi:type="dcterms:W3CDTF">2019-12-18T08:47:00Z</dcterms:modified>
  <cp:revision>11</cp:revision>
  <dc:subject/>
  <dc:title> </dc:title>
</cp:coreProperties>
</file>